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6208926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65835199"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